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Csongrád Város Polgármesterétől</w:t>
      </w:r>
    </w:p>
    <w:p>
      <w:pPr>
        <w:pStyle w:val="Normal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Száma: 13 – 212 – 44/2008.</w:t>
      </w:r>
    </w:p>
    <w:p>
      <w:pPr>
        <w:pStyle w:val="Normal"/>
        <w:rPr/>
      </w:pPr>
      <w:r>
        <w:rPr>
          <w:rFonts w:cs="Courier New" w:ascii="HAvantGarde;Times New Roman" w:hAnsi="HAvantGarde;Times New Roman"/>
          <w:sz w:val="24"/>
          <w:szCs w:val="24"/>
        </w:rPr>
        <w:t xml:space="preserve">Témafelelős: </w:t>
        <w:tab/>
        <w:t>Seres Balázs irodavezető</w:t>
        <w:tab/>
        <w:tab/>
        <w:tab/>
        <w:tab/>
        <w:tab/>
        <w:tab/>
      </w:r>
      <w:r>
        <w:rPr>
          <w:rFonts w:cs="Courier New" w:ascii="HAvantGarde;Times New Roman" w:hAnsi="HAvantGarde;Times New Roman"/>
          <w:b/>
          <w:bCs/>
          <w:sz w:val="32"/>
          <w:szCs w:val="24"/>
        </w:rPr>
        <w:t>12.</w:t>
      </w:r>
    </w:p>
    <w:p>
      <w:pPr>
        <w:pStyle w:val="Normal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ab/>
        <w:tab/>
        <w:t>Hajdú Tamás városi főépítész</w:t>
      </w:r>
    </w:p>
    <w:p>
      <w:pPr>
        <w:pStyle w:val="Normal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Normal"/>
        <w:jc w:val="center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</w:r>
    </w:p>
    <w:p>
      <w:pPr>
        <w:pStyle w:val="Normal"/>
        <w:jc w:val="center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</w:r>
    </w:p>
    <w:p>
      <w:pPr>
        <w:pStyle w:val="Normal"/>
        <w:jc w:val="center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  <w:t>2008. június 27-én tartandó ülésére</w:t>
      </w:r>
    </w:p>
    <w:p>
      <w:pPr>
        <w:pStyle w:val="Normal"/>
        <w:jc w:val="center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</w:r>
    </w:p>
    <w:p>
      <w:pPr>
        <w:pStyle w:val="Normal"/>
        <w:jc w:val="center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</w:r>
    </w:p>
    <w:p>
      <w:pPr>
        <w:pStyle w:val="Normal"/>
        <w:jc w:val="center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Tárgy:</w:t>
      </w:r>
      <w:r>
        <w:rPr>
          <w:rFonts w:cs="Courier New" w:ascii="HAvantGarde;Times New Roman" w:hAnsi="HAvantGarde;Times New Roman"/>
          <w:sz w:val="24"/>
          <w:szCs w:val="24"/>
        </w:rPr>
        <w:t xml:space="preserve"> </w:t>
        <w:tab/>
        <w:t>Csongrád város településrendezési tervének módosításával kapcsolatos, testületi döntést igénylő kérdések</w:t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Normal"/>
        <w:jc w:val="both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  <w:t>Tisztelt Képviselő testület!</w:t>
      </w:r>
    </w:p>
    <w:p>
      <w:pPr>
        <w:pStyle w:val="Normal"/>
        <w:jc w:val="both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 xml:space="preserve">A településrendezési tervek módosításának folyamatában az épített környezet alakításáról és védelméről szóló többszörösen módosított LXXVIII törvény (Étv) 9. § (3) szerinti a véleményezés eljárást az elmúlt hónapokban lefolytattuk. Az államigazgatási szervek véleményét a tervezőknek megküldtük. A tervezők a véleményeket áttanulmányozták és a álláspontjukat megküldték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Az egyes államigazgatási szervek szakmai és jogszabályi hivatkozások alapján a képviselő-testület határozataiban megfogalmazottól eltérő véleményeket fogalmaztak meg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 xml:space="preserve">Az eltérő vélemények közöl kiemelem az A Dél –Alföldi Regionális Közigazgatási Hivatal Állami Főépítész (a továbbiakban: állami főépítész), a Csongrád Megyei Földhivatal (a továbbiakban: földhivatal) és a Bács-Kiskun Megyei Mezőgazdasági Szakigazgatási Hivatal Erdészeti Igazgatóság (a továbbiakban:erdészeti hatóság) nyilatkozatát, melyek véleményét az előterjesztéshez mellékelten csatolom. Az előterjesztéshez mellékelem továbbá a tervezői válaszokat is. A véleményezési eljárás során az elküldött anyag nagy terjedelmű, ezért azt nem mellékelem, de a Mérnöki Irodán a képviselők rendelkezésére áll. Az előterjesztéssel összefüggő részek közül az előterjesztésben szereplő területekre vonatkozó térképrészeket is mellékelem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Az Étv.9.§ (4) szerint a településrendezési tervek módosításának következő fázisa, hogy az eltérő vélemények tisztázása érdekében a polgármesternek egyeztető tárgyalást kell tartania, amelyre a hely és az időpont megjelölésével a véleményezési eljárás valamennyi érdekeltjét a tárgyalás előtt legalább 8 nappal meg kell hívnia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z előterjesztés arra kér felhatalmazást a képviselő testülettől, hogy az egyes vitás kérdésekben milyen álláspontot képviseljünk az egyeztető tárgyalás során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  <w:t>Tisztelt Képviselő-testület!</w:t>
      </w:r>
    </w:p>
    <w:p>
      <w:pPr>
        <w:pStyle w:val="Szvegtrzs2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Az alábbi kérdésekben kérem a döntésüket, véleményüket: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1. Az állami főépítész a véleményében kifejti, hogy a módosítás során a város teljes területére kiterjedően felül kell vizsgálni a településrendezési terveket. Amennyiben az valamely részen ellentétes a Csongrád Megyei Területrendezési tervel, módosítani szükséges a város településrendezési tervét. Ezt az álláspontját az állami főépítész az előzetes véleményezési eljárás során korábban nem jelezte. A megyei területrendezési tervet a jelenleg hatályos rendezési tervünk elfogadása után fogadta el a csm.i Közgyűlés. Álláspontunk szerint jogszabály nem írja elő az önkormányzatok számára, hogy minden rendezési terv módosítása során a város teljes közigazgatási területére ki kell terjednie annak a megyei területrendezési tervel való összevetése. Az Étv.10.§ (2) azt írja elő, hogy az önkormányzatoknak a településszerkezeti tervet legalább tíz évente felül kell vizsgáltatni. A szerkezeti terv elfogadása óta még csak közel 3 év telt el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Javaslom a képviselőtestületnek, hogy a határozatban mondja ki, hogy nem kívánja a településrendezési terveket a város teljes közigazgatási területére kiterjedően a jelen eljárásban felülvizsgáltatni. A teljes felülvizsgálat jelentős többlet költségeket igényelne és a tervezési munkát az Étv. szerint véleményünk szerint elölről kellene kezdeni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2. A Kisrét jelenlegi belterületi részének szabályozási változása: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 xml:space="preserve">A jelenleg érvényben lévő rendezési terv szerint a terület szabadidős rendeltetésű különleges terület (Ksz-2) és üdülőházas üdülőterület (Üü-2) besorolással bír. Mindkét övezeti előírás feltétele a teljes közmű megléte és a minimális telekméret 10.000 m2. </w:t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</w:rPr>
        <w:t xml:space="preserve">A tervezett módosítás a településszerkezeti tervet e-tekintetben nem változtatná meg. A közeljövőben nem várható ezen feltételeket teljesítő beépítés lehetősége, igénye. Azzal hogy a szerkezeti tervet nem módosítjuk nem zárjuk ki a tervezett nagyobb beruházások lehetőségét, csak addig, amíg erre nincs igény, illetve a sűrűn parcellázott területen a tervezett méretű telkek és az infrastruktúra kiépítésére nem állnak rendelkezésre az önkormányzati, vagy a vállalkozói források. Addig is a tervezett kertes mezőgazdasági szabályozással (Mk1) lehetőséget biztosítanánk a kerttulajdonosoknak kisebb gazdasági épület építésére. 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Az állami főépítész nem támogatja a módosítást, indoklásában a város hosszú távú érdekeinek szem előtt tartására hivatkozva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Tervező szerint a módosítási tervben szereplő kialakítás (átmenetis szabályozás) nem ütközik jogszabályokba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 xml:space="preserve">Javaslom a képviselőtestületnek, hogy továbbra is tartsunk ki ez mellett az eredeti szándék mellett. 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spacing w:before="0" w:after="80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3. Mezőgazdasági területek beépíthetősége: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 xml:space="preserve">A képviselő –testület a mezőgazdasági területeken a meglévő tanyák esetében az országos településrendezési és építési követelményekről szóló 253/1997 (XII.20) Korm.rendelettől (OTÉK-tól) eltérően egy magasabb beépítési százalék lehetősége melletti beépítést fogadott el követelményként. (a megengedett 3% helyett max.: 10%-ot) </w:t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</w:rPr>
        <w:t xml:space="preserve">Az állami főépítész a módosítást nem támogatja, az OTÉK alóli felmentésre a végső döntést az Étv. 9.§(6) szerinti eljárásban hozza meg. Az álláspontja a véleményem szerint azt jelenti, hogy az OTÉK alóli felmentési kérelmünket a jelenlegi formában várhatóan nem fogja engedélyezni. </w:t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</w:rPr>
        <w:t>Az állami főépítészi vélemény értelmében a felvetései figyelembe vételével a tervezett OTÉK-tól megengedőbb szabályozás is elképzelhető, viszont ez ügyben a terv további átgondolására, felülvizsgálatára van szükség. A tanyák számának (1151 db) az állami főépítész véleményének megfelelő csökkentése, azok vizsgálata csak azok egyenkénti helyszíni szemléjével lehetséges, de még a hiba lehetősége ebben is benne van, ha a szemle alapján véletlen egy-egy tanya kimarad a listából. Később nem lesz arra lehetőség (csak újabb rendezési terv módosítás során), hogy az így kialakult listába a HÉSZ elfogadása után valamely tanya bekerüljön. Ezért ezt a megoldást nem tartom követendőnek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A tervezők felvetik annak a lehetőségét, hogy a 10 %-os beépítés lehetőségét a felsorolt tanyákon a megélhetéshez szükséges 2 ha szőlő, vagy 10 ha szántó, gyep, stb. terület birtoklásához kötik.</w:t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</w:rPr>
        <w:t xml:space="preserve">A városi főépítész véleménye, hogy tartsunk ki a véleményezési eljárásban elküldött eredeti 10%-os javaslat mellett. 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spacing w:lineRule="auto" w:line="360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4. A Körös-toroki üdülőterületet érintő építési szabályozás kérdése: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cs="Courier New" w:ascii="HAvantGarde;Times New Roman" w:hAnsi="HAvantGarde;Times New Roman"/>
          <w:b w:val="false"/>
          <w:sz w:val="24"/>
          <w:szCs w:val="24"/>
        </w:rPr>
        <w:t>A településrendezési tervek elfogadásakor érvényben lévő 46/1999 (III.18.) Korm.rendelet 6.§(5) szerint a hullámtérben üdüléssel összefüggő építményeket nem lehetett építeni. Időközben a kormányrendelet helyébe lépő új 21/2006 (I.31.) korm rendelet 5.§(5) bekezdése kifejezetten arról rendelkezik, hogy hullámtérben</w:t>
      </w:r>
      <w:r>
        <w:rPr>
          <w:b w:val="false"/>
          <w:bCs/>
          <w:sz w:val="24"/>
          <w:szCs w:val="24"/>
        </w:rPr>
        <w:t xml:space="preserve"> a helyi építési szabályzat, valamint a szabályozási terv… szerint helyezhetők el építmények. 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sz w:val="24"/>
          <w:szCs w:val="24"/>
        </w:rPr>
        <w:t>A településrendezési terv módosítását a Körös-torokban erre hivatkozva kezdeményeztük. Azonban a fenti kormányrendelettel együtt a másik korm.rendelet (az OTÉK) nem változott. Az OTÉK 30.§ szerint a Körös-torok területe beépítésre nem szánt vízgazdálkodási terület, ezért szükséges az OTÉK alóli felmentés kérése. Véleményünk szerint a kialakult beépítés miatt az OTÉK 111.§ feltételei mindenben teljesítettek, ezért nem látjuk indokolatlannak a kért módosítást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Az ATIVIZIG igazgatója az előzetes eljárás során kifejtette, hogy szakhatósági hozzájárulást csak a terület szabályozása után áll módjában kiadni.  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/>
          <w:sz w:val="24"/>
          <w:szCs w:val="24"/>
        </w:rPr>
        <w:t xml:space="preserve">A Körös-torok területén (a jelenlegi sűrű beépítés figyelembe vételével) a beépítésre nem szánt területekre vonatkozó szabályokhoz való ragaszkodás sértené igazán az OTÉK 111.§.-t. („különleges településrendezési okok vagy a kialakult helyzet indokolja”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rvezők kérdését, miszerint el kell dönteni, hogy a képviselő-testület melyik OTÉK alóli felmentést támogatja jobban, nem javaslom megfontolni, mert véleményem szerint a két terület kérdése (a mezőgazdasági terület és a Körös-torok) nem függ össze. A tervezők szerint legalább a meglévő foghíjtelkek beépíthetőségét kellene biztosítani. Ez azt jelentené, hogy a leromlott, elavult állagú üdülők, csak legfeljebb felújíthatók lennének, de nem lehetne azokat újjá építeni a jelenleg érvényes legnagyobb árvízszint (LNV) figyelembe vételével sem. </w:t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</w:rPr>
        <w:t xml:space="preserve">Az állami főépítész által javasolt 10 % a kialakult kis méretű telkeken gyakorlatilag használhatatlan épületek építését jelentené, ezért továbbra is a véleményezési eljárásban szereplő módosítási javaslatokat tartom követhetőnek. 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spacing w:before="0" w:after="120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5. Az elkerülő úttól délkeletre eső, ipari parktól nyugatra fekvő szántók jelenlegi korlátozott használatú mezőgazdasági területből átsorolása kereskedelmi, szolgáltató gazdasági területre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 xml:space="preserve">A terület jelenleg döntően magántulajdonba lévő jó minőségű szántó. Az állami főépítész és a földhivatal a tervezett módosítást nem támogatja, mert ott az átlagosnál jobb, 2.minőségű szántó területek találhatók. A művelésből való kivonás engedélyezése is kérdéses. 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 xml:space="preserve">A tervezők az észrevételt elfogadják. 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Képviselő-testületi döntésre van szükség, hogy maradjon-e a tervezett módosítás.</w:t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</w:rPr>
        <w:t>A városi főépítész véleménye, hogy maradjon a javasolt gazdasági területi besorolás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spacing w:before="0" w:after="120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6. Az ipari elkerülő út nyugati oldalán mezgazdasági területek terület-felhasználásának módosítása kereskedelmi, szolgáltató gazdasági területté:</w:t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</w:rPr>
        <w:t>Az elkerülő út mentén az út nyugati oldalán lévő mezőgazdasági területek átsorolását kérte a képviselő-testület, mellyel a város fejlődése érdekében beruházok szemszögéből kedvező gazdasági területek lennének kialakíthatók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Az állami főépítész és a földhivatal a módosítást nem támogatja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 xml:space="preserve">A kérdéses területen egy korábbi erdő művelési ágú területet (hrsz:0317/157) akác erdővel újra telepítették, ezért megfontolandó, hogy a területnek ezen részét védelmi erdő (Ev) terület felhasználási kategóriába soroljuk az államigazgatási szervek véleményének megfelelően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A tervezők a már betelepített erdő terület Ev övezetbe sorolását javasolják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Tekintettel arra, hogy már az erdő betelepítése is megtörtént, a kérdéses telekre javaslom a védelmi erdő (Ev) területfelhasználást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7. Az elkerülő út keleti oldalán a jelenleg védelmi erdő övezetbe sorolt ingatlanok Budai Nagy Antal utcától délre eső terület egy részének lakóövezetbe sorolása: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</w:rPr>
        <w:t xml:space="preserve">Az állami főépítész a jelenlegi szabályozást szakmailag jónak tartja, annak változtatását nem javasolja. A tervezők egyet értenek az állami főépítészi véleménnyel. 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 xml:space="preserve">Figyelembe véve az egybehangzó szakmai álláspontokat, a jelenleg hatályos területfelhasználás változatlanul hagyását javaslom. 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</w:rPr>
        <w:t>Az Étv. 9.§(4) szerint tartandó tárgyaláson vagy azt követően még a (6) szerinti állami főépítészi záró szakmai vélemény és az OTÉK alóli felmentés elbírálása előtt, a felvetődött kérdésekben egyezségre kell jutni minden eltérő álláspont esetében az államigazgatási szervekkel. A településrendezési tervek módosítása a (7) szerint az állami főépítész jogszabálysértést meg nem állapító záróvéleménye nélkül nem fogadható el. Ha az eddig eldöntöttektől eltérő új módosítási javaslat merül fel a tárgyalásokon, vagy a képviselő-testületi megtárgyalás során és az érinti a településszerkezeti tervet, vagy a településfejlesztési koncepciót, akkor az eljárást elölről kell kezdeni az Étv. 9.§(2) szerint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Normal"/>
        <w:jc w:val="both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 xml:space="preserve">Kérem, hogy az előterjesztésben részletezett kérdésekben határozza meg az egyeztető tárgyaláson és a továbbiakban általam képviselendő álláspontot. </w:t>
      </w:r>
    </w:p>
    <w:p>
      <w:pPr>
        <w:pStyle w:val="Szvegtrzs2"/>
        <w:spacing w:before="0" w:after="80"/>
        <w:jc w:val="center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</w:r>
    </w:p>
    <w:p>
      <w:pPr>
        <w:pStyle w:val="Szvegtrzs2"/>
        <w:spacing w:before="0" w:after="80"/>
        <w:jc w:val="center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</w:r>
    </w:p>
    <w:p>
      <w:pPr>
        <w:pStyle w:val="Szvegtrzs2"/>
        <w:spacing w:before="0" w:after="80"/>
        <w:jc w:val="center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</w:r>
    </w:p>
    <w:p>
      <w:pPr>
        <w:pStyle w:val="Szvegtrzs2"/>
        <w:spacing w:before="0" w:after="80"/>
        <w:jc w:val="center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  <w:t>Határozati javaslat</w:t>
      </w:r>
    </w:p>
    <w:p>
      <w:pPr>
        <w:pStyle w:val="Szvegtrzs3"/>
        <w:rPr>
          <w:rFonts w:ascii="HAvantGarde;Times New Roman" w:hAnsi="HAvantGarde;Times New Roman" w:cs="Courier New"/>
          <w:b/>
          <w:b/>
          <w:sz w:val="24"/>
          <w:szCs w:val="24"/>
        </w:rPr>
      </w:pPr>
      <w:r>
        <w:rPr>
          <w:rFonts w:cs="Courier New" w:ascii="HAvantGarde;Times New Roman" w:hAnsi="HAvantGarde;Times New Roman"/>
          <w:b/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 xml:space="preserve">Csongrád Város Önkormányzata Képviselő-testülete </w:t>
      </w:r>
      <w:r>
        <w:rPr>
          <w:rFonts w:cs="Courier New" w:ascii="HAvantGarde;Times New Roman" w:hAnsi="HAvantGarde;Times New Roman"/>
          <w:szCs w:val="24"/>
        </w:rPr>
        <w:t>Csongrád város településrendezési tervének módosításával kapcsolatos, testületi döntést igénylő kérdéseket megtárgyalta</w:t>
      </w:r>
      <w:r>
        <w:rPr>
          <w:szCs w:val="24"/>
        </w:rPr>
        <w:t xml:space="preserve"> ezzel kapcsolatban az alábbi döntést hozza:</w:t>
      </w:r>
    </w:p>
    <w:p>
      <w:pPr>
        <w:pStyle w:val="Szvegtrzs2"/>
        <w:spacing w:before="0" w:after="80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</w:rPr>
        <w:t xml:space="preserve">1. </w:t>
      </w:r>
      <w:r>
        <w:rPr>
          <w:szCs w:val="24"/>
        </w:rPr>
        <w:t xml:space="preserve">Csongrád Város Önkormányzata Képviselő-testülete </w:t>
      </w:r>
      <w:r>
        <w:rPr>
          <w:rFonts w:cs="Courier New" w:ascii="HAvantGarde;Times New Roman" w:hAnsi="HAvantGarde;Times New Roman"/>
          <w:sz w:val="24"/>
          <w:szCs w:val="24"/>
        </w:rPr>
        <w:t>nem kívánja a településrendezési terveket a város teljes közigazgatási területére kiterjedően a jelen eljárásban felülvizsgáltatni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2. A Kisrét jelenlegi belterületi részének szabályozásával kapcsolatban a képviselő-testület:</w:t>
      </w:r>
    </w:p>
    <w:p>
      <w:pPr>
        <w:pStyle w:val="Szvegtrzs2"/>
        <w:spacing w:before="0" w:after="80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b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A” változat:</w:t>
      </w:r>
      <w:r>
        <w:rPr>
          <w:rFonts w:cs="Courier New" w:ascii="HAvantGarde;Times New Roman" w:hAnsi="HAvantGarde;Times New Roman"/>
          <w:sz w:val="24"/>
          <w:szCs w:val="24"/>
        </w:rPr>
        <w:t xml:space="preserve"> Továbbra is a véleményezési eljárásban szereplő módosítási javaslatot támogatja, mely szerint a szerkezeti terv nem változik és a módosított szabályzási tervben kertes mezőgazdasági övezettel (Mk-1)szerepeljen.</w:t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b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B” Változat:</w:t>
      </w:r>
      <w:r>
        <w:rPr>
          <w:rFonts w:cs="Courier New" w:ascii="HAvantGarde;Times New Roman" w:hAnsi="HAvantGarde;Times New Roman"/>
          <w:sz w:val="24"/>
          <w:szCs w:val="24"/>
        </w:rPr>
        <w:t xml:space="preserve"> A jelenleg hatályos településrendezési terveket nem kívánja megváltoztatni.</w:t>
      </w:r>
    </w:p>
    <w:p>
      <w:pPr>
        <w:pStyle w:val="Szvegtrzs2"/>
        <w:spacing w:before="0" w:after="80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spacing w:before="0" w:after="80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3. Mezőgazdasági területek beépíthetőségével kapcsolatban a képviselő-testület:</w:t>
      </w:r>
    </w:p>
    <w:p>
      <w:pPr>
        <w:pStyle w:val="Szvegtrzs2"/>
        <w:spacing w:before="0" w:after="80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b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A” változat:</w:t>
      </w:r>
      <w:r>
        <w:rPr>
          <w:rFonts w:cs="Courier New" w:ascii="HAvantGarde;Times New Roman" w:hAnsi="HAvantGarde;Times New Roman"/>
          <w:sz w:val="24"/>
          <w:szCs w:val="24"/>
        </w:rPr>
        <w:t xml:space="preserve"> Továbbra is a véleményezési eljárásban szereplő módosítási javaslatot támogatja. </w:t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b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B” Változat:</w:t>
      </w:r>
      <w:r>
        <w:rPr>
          <w:rFonts w:cs="Courier New" w:ascii="HAvantGarde;Times New Roman" w:hAnsi="HAvantGarde;Times New Roman"/>
          <w:sz w:val="24"/>
          <w:szCs w:val="24"/>
        </w:rPr>
        <w:t xml:space="preserve"> Továbbra is a véleményezési eljárásban szereplő módosítási javaslatot támogatja, de a 10 %-os beépítés lehetőségét a HÉSZ mellékleteként felsorolt tanyákon 2 ha szőlő, vagy 10 ha szántó, gyep, stb. terület birtoklásához köti.</w:t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C” Változat</w:t>
      </w:r>
      <w:r>
        <w:rPr>
          <w:rFonts w:cs="Courier New" w:ascii="HAvantGarde;Times New Roman" w:hAnsi="HAvantGarde;Times New Roman"/>
          <w:sz w:val="24"/>
          <w:szCs w:val="24"/>
        </w:rPr>
        <w:t>: Nem akar az OTÉK-nál megengedőbb szabályozást alkotni.</w:t>
      </w:r>
    </w:p>
    <w:p>
      <w:pPr>
        <w:pStyle w:val="Szvegtrzs2"/>
        <w:spacing w:before="0" w:after="80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4. A Körös-toroki üdülőterületet érintő építési szabályozással kapcsolatban a képviselő</w:t>
      </w:r>
      <w:r>
        <w:rPr>
          <w:rFonts w:cs="Courier New" w:ascii="HAvantGarde;Times New Roman" w:hAnsi="HAvantGarde;Times New Roman"/>
          <w:sz w:val="24"/>
          <w:szCs w:val="24"/>
        </w:rPr>
        <w:t xml:space="preserve"> testület: </w:t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b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A” változat:</w:t>
      </w:r>
      <w:r>
        <w:rPr>
          <w:rFonts w:cs="Courier New" w:ascii="HAvantGarde;Times New Roman" w:hAnsi="HAvantGarde;Times New Roman"/>
          <w:sz w:val="24"/>
          <w:szCs w:val="24"/>
        </w:rPr>
        <w:t xml:space="preserve"> Továbbra is a véleményezési eljárásban szereplő módosítási javaslatot támogatja, azon nem kíván változtatni.</w:t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b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B” Változat:</w:t>
      </w:r>
      <w:r>
        <w:rPr>
          <w:rFonts w:cs="Courier New" w:ascii="HAvantGarde;Times New Roman" w:hAnsi="HAvantGarde;Times New Roman"/>
          <w:sz w:val="24"/>
          <w:szCs w:val="24"/>
        </w:rPr>
        <w:t xml:space="preserve"> Elfogadja az állami főépítész véleményét azzal, hogy a meglévő foghíjtelkeken továbbra is a véleményezési eljárásban szereplő beépíthetőséget szorgalmazza. </w:t>
      </w:r>
    </w:p>
    <w:p>
      <w:pPr>
        <w:pStyle w:val="Szvegtrzs2"/>
        <w:spacing w:before="0" w:after="80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spacing w:before="0" w:after="120"/>
        <w:rPr/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5. Az elkerülő úttól délkeletre eső, ipari parktól nyugatra fekvő szántók jelenlegi korlátozott</w:t>
      </w:r>
      <w:r>
        <w:rPr>
          <w:rFonts w:cs="Courier New" w:ascii="HAvantGarde;Times New Roman" w:hAnsi="HAvantGarde;Times New Roman"/>
          <w:sz w:val="24"/>
          <w:szCs w:val="24"/>
        </w:rPr>
        <w:t xml:space="preserve"> használatú mezőgazdasági területből kereskedelmi, szolgáltató gazdasági területbe történő átsorolásával kapcsolatban a képviselő-testület: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A” Változat:</w:t>
      </w:r>
      <w:r>
        <w:rPr>
          <w:rFonts w:cs="Courier New" w:ascii="HAvantGarde;Times New Roman" w:hAnsi="HAvantGarde;Times New Roman"/>
          <w:sz w:val="24"/>
          <w:szCs w:val="24"/>
        </w:rPr>
        <w:t xml:space="preserve"> fenntartja korábbi álláspontját és továbbra is a véleményezési eljárásban szereplő módosítási javaslatot támogatja, miszerint a terület kereskedelmi, szolgáltató gazdasági terület legyen.</w:t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b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B” Változat:</w:t>
      </w:r>
      <w:r>
        <w:rPr>
          <w:rFonts w:cs="Courier New" w:ascii="HAvantGarde;Times New Roman" w:hAnsi="HAvantGarde;Times New Roman"/>
          <w:sz w:val="24"/>
          <w:szCs w:val="24"/>
        </w:rPr>
        <w:t xml:space="preserve"> A jelenleg hatályos településrendezési terveket nem kívánja megváltoztatni.</w:t>
      </w:r>
    </w:p>
    <w:p>
      <w:pPr>
        <w:pStyle w:val="Szvegtrzs2"/>
        <w:spacing w:before="0" w:after="80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spacing w:before="0" w:after="120"/>
        <w:rPr/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6. Az ipari elkerülő út nyugati oldalán mezőgazdasági területek terület-felhasználásának</w:t>
      </w:r>
      <w:r>
        <w:rPr>
          <w:rFonts w:cs="Courier New" w:ascii="HAvantGarde;Times New Roman" w:hAnsi="HAvantGarde;Times New Roman"/>
          <w:sz w:val="24"/>
          <w:szCs w:val="24"/>
        </w:rPr>
        <w:t xml:space="preserve"> kereskedelmi, szolgáltató gazdasági területté történő módosításával kapcsolatban a képviselő-testület:</w:t>
      </w:r>
    </w:p>
    <w:p>
      <w:pPr>
        <w:pStyle w:val="Szvegtrzs2"/>
        <w:spacing w:before="0" w:after="120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b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A” változat:</w:t>
      </w:r>
      <w:r>
        <w:rPr>
          <w:rFonts w:cs="Courier New" w:ascii="HAvantGarde;Times New Roman" w:hAnsi="HAvantGarde;Times New Roman"/>
          <w:sz w:val="24"/>
          <w:szCs w:val="24"/>
        </w:rPr>
        <w:t xml:space="preserve"> Továbbra is a véleményezési eljárásban szereplő módosítási javaslatot támogatja, azon nem kíván változtatni.</w:t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b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B” változat:</w:t>
      </w:r>
      <w:r>
        <w:rPr>
          <w:rFonts w:cs="Courier New" w:ascii="HAvantGarde;Times New Roman" w:hAnsi="HAvantGarde;Times New Roman"/>
          <w:sz w:val="24"/>
          <w:szCs w:val="24"/>
        </w:rPr>
        <w:t xml:space="preserve"> Továbbra is a véleményezési eljárásban szereplő módosítási javaslatot támogatja, kivétel a 0317/157 hrsz-ú erdősítet terület, melyet (Ev) védelmi erdő övezetbe kér sorolni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rPr/>
      </w:pPr>
      <w:r>
        <w:rPr>
          <w:rFonts w:cs="Courier New" w:ascii="HAvantGarde;Times New Roman" w:hAnsi="HAvantGarde;Times New Roman"/>
          <w:sz w:val="24"/>
          <w:szCs w:val="24"/>
          <w:u w:val="single"/>
        </w:rPr>
        <w:t>7. Az elkerülő út keleti oldalán a jelenleg védelmi erdő övezetbe sorolt ingatlanok Budai</w:t>
      </w:r>
      <w:r>
        <w:rPr>
          <w:rFonts w:cs="Courier New" w:ascii="HAvantGarde;Times New Roman" w:hAnsi="HAvantGarde;Times New Roman"/>
          <w:sz w:val="24"/>
          <w:szCs w:val="24"/>
        </w:rPr>
        <w:t xml:space="preserve"> Nagy Antal utcától délre eső terület egy részének lakóövezetbe sorolásával kapcsolatban a képviselő-testület: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b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A” változat:</w:t>
      </w:r>
      <w:r>
        <w:rPr>
          <w:rFonts w:cs="Courier New" w:ascii="HAvantGarde;Times New Roman" w:hAnsi="HAvantGarde;Times New Roman"/>
          <w:sz w:val="24"/>
          <w:szCs w:val="24"/>
        </w:rPr>
        <w:t xml:space="preserve"> Továbbra is a véleményezési eljárásban szereplő módosítási javaslatot támogatja, azon nem kíván változtatni.</w:t>
      </w:r>
    </w:p>
    <w:p>
      <w:pPr>
        <w:pStyle w:val="Szvegtrzs2"/>
        <w:spacing w:before="0" w:after="80"/>
        <w:rPr/>
      </w:pPr>
      <w:r>
        <w:rPr>
          <w:rFonts w:cs="Courier New" w:ascii="HAvantGarde;Times New Roman" w:hAnsi="HAvantGarde;Times New Roman"/>
          <w:b/>
          <w:sz w:val="24"/>
          <w:szCs w:val="24"/>
        </w:rPr>
        <w:t>„</w:t>
      </w:r>
      <w:r>
        <w:rPr>
          <w:rFonts w:cs="Courier New" w:ascii="HAvantGarde;Times New Roman" w:hAnsi="HAvantGarde;Times New Roman"/>
          <w:b/>
          <w:sz w:val="24"/>
          <w:szCs w:val="24"/>
        </w:rPr>
        <w:t>B” változat:</w:t>
      </w:r>
      <w:r>
        <w:rPr>
          <w:rFonts w:cs="Courier New" w:ascii="HAvantGarde;Times New Roman" w:hAnsi="HAvantGarde;Times New Roman"/>
          <w:sz w:val="24"/>
          <w:szCs w:val="24"/>
        </w:rPr>
        <w:t xml:space="preserve"> A jelenleg hatályos településrendezési terveket nem kívánja megváltoztatni.</w:t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Szvegtrzs2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8. A képviselő-testület felhatalmazza a polgármester, hogy a rendezési tervi tárgyalások során a fenti döntéseknek megfelelően járjon el. Amennyiben valamilyen okból feltétlenül szükséges ettől eltérő álláspontot képviselnie, arról tájékoztassa a képviselő-testületet a soron következő ülésen, utólagos jóváhagyás végett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right" w:pos="9072" w:leader="dot"/>
        </w:tabs>
        <w:jc w:val="center"/>
        <w:rPr>
          <w:rFonts w:ascii="HAvantGarde;Times New Roman" w:hAnsi="HAvantGarde;Times New Roman" w:cs="Courier New"/>
          <w:b/>
          <w:b/>
          <w:bCs/>
          <w:spacing w:val="10"/>
          <w:sz w:val="24"/>
          <w:szCs w:val="24"/>
        </w:rPr>
      </w:pPr>
      <w:r>
        <w:rPr>
          <w:rFonts w:cs="Courier New" w:ascii="HAvantGarde;Times New Roman" w:hAnsi="HAvantGarde;Times New Roman"/>
          <w:b/>
          <w:bCs/>
          <w:spacing w:val="10"/>
          <w:sz w:val="24"/>
          <w:szCs w:val="24"/>
        </w:rPr>
      </w:r>
    </w:p>
    <w:p>
      <w:pPr>
        <w:pStyle w:val="Normal"/>
        <w:jc w:val="both"/>
        <w:rPr>
          <w:rFonts w:ascii="HAvantGarde;Times New Roman" w:hAnsi="HAvantGarde;Times New Roman" w:cs="Courier New"/>
          <w:b/>
          <w:b/>
          <w:bCs/>
          <w:spacing w:val="10"/>
          <w:sz w:val="24"/>
          <w:szCs w:val="24"/>
        </w:rPr>
      </w:pPr>
      <w:r>
        <w:rPr>
          <w:rFonts w:cs="Courier New" w:ascii="HAvantGarde;Times New Roman" w:hAnsi="HAvantGarde;Times New Roman"/>
          <w:b/>
          <w:bCs/>
          <w:spacing w:val="10"/>
          <w:sz w:val="24"/>
          <w:szCs w:val="24"/>
        </w:rPr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Felelős: Bedő Tamás polgármester</w:t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Határidő: folyamatos</w:t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HAvantGarde;Times New Roman" w:hAnsi="HAvantGarde;Times New Roman"/>
          <w:sz w:val="24"/>
          <w:szCs w:val="24"/>
        </w:rPr>
        <w:t>Erről jegyzőkönyvi kivonaton értesítést kap:</w:t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1.) a Képviselő-testület tagjai,</w:t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2.) a Polgármesteri Hivatal Irodái,</w:t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3.) Bedő Tamás polgármester</w:t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4.) Dr. Berkes István jegyző</w:t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5.) Seres Balázs irodavezető és általa:</w:t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6.) M-Teampannon KFT Budapest (tervező)</w:t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  <w:u w:val="single"/>
        </w:rPr>
      </w:pPr>
      <w:r>
        <w:rPr>
          <w:rFonts w:cs="Courier New" w:ascii="HAvantGarde;Times New Roman" w:hAnsi="HAvantGarde;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  <w:t>Csongrád, 2008.június 19.</w:t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Normal"/>
        <w:jc w:val="both"/>
        <w:rPr>
          <w:rFonts w:ascii="HAvantGarde;Times New Roman" w:hAnsi="HAvantGarde;Times New Roman" w:cs="Courier New"/>
          <w:sz w:val="24"/>
          <w:szCs w:val="24"/>
        </w:rPr>
      </w:pPr>
      <w:r>
        <w:rPr>
          <w:rFonts w:cs="Courier New" w:ascii="HAvantGarde;Times New Roman" w:hAnsi="HAvantGarde;Times New Roman"/>
          <w:sz w:val="24"/>
          <w:szCs w:val="24"/>
        </w:rPr>
      </w:r>
    </w:p>
    <w:p>
      <w:pPr>
        <w:pStyle w:val="Normal"/>
        <w:ind w:left="4820" w:hanging="0"/>
        <w:jc w:val="center"/>
        <w:rPr>
          <w:rFonts w:ascii="HAvantGarde;Times New Roman" w:hAnsi="HAvantGarde;Times New Roman" w:cs="Courier New"/>
          <w:b/>
          <w:b/>
          <w:bCs/>
          <w:sz w:val="24"/>
          <w:szCs w:val="24"/>
        </w:rPr>
      </w:pPr>
      <w:r>
        <w:rPr>
          <w:rFonts w:cs="Courier New" w:ascii="HAvantGarde;Times New Roman" w:hAnsi="HAvantGarde;Times New Roman"/>
          <w:b/>
          <w:bCs/>
          <w:sz w:val="24"/>
          <w:szCs w:val="24"/>
        </w:rPr>
        <w:t>Bedő Tamás</w:t>
      </w:r>
    </w:p>
    <w:p>
      <w:pPr>
        <w:pStyle w:val="Normal"/>
        <w:ind w:left="4820" w:hanging="0"/>
        <w:jc w:val="center"/>
        <w:rPr/>
      </w:pPr>
      <w:r>
        <w:rPr>
          <w:rFonts w:cs="Courier New" w:ascii="HAvantGarde;Times New Roman" w:hAnsi="HAvantGarde;Times New Roman"/>
          <w:b/>
          <w:bCs/>
          <w:sz w:val="24"/>
          <w:szCs w:val="24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vantGard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31:00Z</dcterms:created>
  <dc:creator>CSONGRÁD</dc:creator>
  <dc:description/>
  <dc:language>en-US</dc:language>
  <cp:lastModifiedBy>Csongrádi Kistérség Többcélú Társulása</cp:lastModifiedBy>
  <cp:lastPrinted>2008-06-19T18:04:00Z</cp:lastPrinted>
  <dcterms:modified xsi:type="dcterms:W3CDTF">2008-06-20T09:55:00Z</dcterms:modified>
  <cp:revision>3</cp:revision>
  <dc:subject/>
  <dc:title>Csongrád Város</dc:title>
</cp:coreProperties>
</file>